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ВЕРХ-ТАР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евятой сессии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5.2017                                   </w:t>
        <w:tab/>
        <w:tab/>
        <w:tab/>
        <w:tab/>
        <w:tab/>
        <w:t xml:space="preserve">                 №  2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екта муниципальной программы мероприятий по профилактике терроризма и экстремизма в границах Верх-Таркского сельсовета Кыштовского района Новосибирской области на 2016 – 2018 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Российской Федерации от 06 октября 2003 года № 131-ФЗ «Об общих принципах организации местного самоуправления в Российской Федерации», от 06 марта 2006 года № 35-ФЗ «О противодействии терроризму», от 25 июля 2002 года № 114- ФЗ «О противодействии экстремистской деятельности», Концепцией противодействия терроризму в Российской Федерации, утвержденной Президентом Российской Федерации 05 октября 2009 года, и в целях профилактики террористических актов, улучшению антитеррористической защищенности объектов муниципальной собственности Верх-Таркского сельсовета Кышт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Утвердить проект муниципальной программы мероприятий по профилактике терроризма и экстремизма в границах Верх-Таркского  сельсовета Кыштовского района Новосибирской области на 2016  - 2018 гг. 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Решение сессии №23 Совета депутатов Верх-Таркского сельсовета Кыштовского района Новосибирской области от 26.12.2011 г. № 6 «Об утверждении комплексной программы мероприятий по профилактике терроризма и экстремизма в границах Верх-Таркского сельсовета Кыштовского района Новосибирской области на 2012 – 2016  годы», счит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 w:val="28"/>
          <w:szCs w:val="28"/>
        </w:rPr>
        <w:t>Финансирование программы производить за счет средств бюджета Верх-Таркского сельсовета Кыштовского района Новосибирской области.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и проект муниципальной программы </w:t>
      </w:r>
      <w:r>
        <w:rPr>
          <w:sz w:val="28"/>
          <w:szCs w:val="28"/>
        </w:rPr>
        <w:t xml:space="preserve">мероприятий по профилактике терроризма и экстремизма в границах Верх-Таркского  сельсовета Кыштовского района Новосибирской области на 2016  - 2018 гг. </w:t>
      </w:r>
      <w:r>
        <w:rPr>
          <w:color w:val="000000"/>
          <w:sz w:val="28"/>
          <w:szCs w:val="28"/>
        </w:rPr>
        <w:t>в периодическом печатном издании « Верх-Таркский Вестник» и на сайте Кыштовского района Новосибирской области на странице Верх-Таркского сельсовет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 Для обсуждения проекта муниципальной программы </w:t>
      </w:r>
      <w:r>
        <w:rPr>
          <w:sz w:val="28"/>
          <w:szCs w:val="28"/>
        </w:rPr>
        <w:t>мероприятий по профилактике терроризма и экстремизма в границах Верх-Таркского  сельсовета Кыштовского района Новосибирской области на 2016  - 2018 г</w:t>
      </w:r>
      <w:r>
        <w:rPr>
          <w:color w:val="000000"/>
          <w:sz w:val="28"/>
          <w:szCs w:val="28"/>
        </w:rPr>
        <w:t xml:space="preserve"> с участием жителей, Главе Верх-Таркского сельсовета Кыштовского района организовать проведение публичных слушаний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Решение </w:t>
      </w:r>
      <w:r>
        <w:rPr>
          <w:color w:val="000000"/>
          <w:sz w:val="28"/>
          <w:szCs w:val="28"/>
          <w:lang w:eastAsia="en-US"/>
        </w:rPr>
        <w:t>вступает в силу после официального опубликования в периодическом печатном издании «</w:t>
      </w:r>
      <w:r>
        <w:rPr>
          <w:color w:val="000000"/>
          <w:sz w:val="28"/>
          <w:szCs w:val="28"/>
        </w:rPr>
        <w:t xml:space="preserve">Верх-Таркский Вестник». </w:t>
      </w:r>
    </w:p>
    <w:p>
      <w:pPr>
        <w:pStyle w:val="1"/>
        <w:shd w:fill="auto" w:val="clear"/>
        <w:tabs>
          <w:tab w:val="clear" w:pos="708"/>
          <w:tab w:val="left" w:pos="730" w:leader="none"/>
        </w:tabs>
        <w:spacing w:before="0" w:after="0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 xml:space="preserve">              </w:t>
      </w:r>
      <w:r>
        <w:rPr>
          <w:sz w:val="28"/>
          <w:szCs w:val="28"/>
          <w:shd w:fill="auto" w:val="clear"/>
        </w:rPr>
        <w:t xml:space="preserve">Глава </w:t>
      </w:r>
      <w:r>
        <w:rPr>
          <w:color w:val="000000"/>
          <w:sz w:val="28"/>
          <w:szCs w:val="28"/>
        </w:rPr>
        <w:t>Верх-Таркского сельсовета _________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Н.Ю. Власова</w:t>
      </w: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1"/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"/>
        <w:shd w:fill="auto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Решением 9-ой сессии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депутатов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рх-Таркского сель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19» мая  2016 г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рофилактике терроризма и экстремизма в границах Верх-Таркского сельсовета Кыштовского района Новосибирской области 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 ПРОГРАММЫ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илактике терроризма и экстремизма в границах Верх-Таркского  сельсовета Кыштовского района Новосибирской области 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ероприятий по профилактике терроризма  и экстремизма в границах Верх-Таркского сельсовета Кыштовского района Новосибирской области на 2016-2018 год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-Таркского сельсовета Кыштовского района Новосибир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Верх-Таркского сельсовета Кыштовского района Новосибир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 Верх-Таркского  сельсовета Кыштовского района Новосибир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е законы Российской Федерации: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06.10.2003 г. №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06.03.2006 г. № 35-ФЗ «О противодействии терроризму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5.07. 2002 г. №114-ФЗ «О противодействии экстремистской деятельности»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пция противодействия терроризму в Российской Федерации, утвержденная Президентом Российской Федерации 05 октября 2009 го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тойчивого функционирования объектов жизнеобеспечения Верх-Таркского сельсовета Кыштовского района Новосибирской области, предприятий, организаций и учреждений с массовым пребыванием людей, улучшение их антитеррористической защищ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здание обстановки спокойствия в населенных пунктах, обеспечение антитеррористической безопасности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становки спокойствия в населенных пунктах, обеспечение гражданской безопасности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формирование действенной системы мер гражданской обороны от чрезвычайных ситуаций природного и техногенного характера, профилактики террористических актов и экстремистских проявлений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еобходимых сил и средств, а также обучение населения способам защиты в экстремальных ситуациях мирного и военного времен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по состоянию на 2016-2018 годы составляет четыре тысячи рублей. Из них бюджет Верх-Таркского  сельсовета Кыштовского района Новосибирской области четыре тысячи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Повышение готовности органов управления, сил и средств поселенческого звена территориальной подсистемы и оперативности их реагирования на угрозы возникновения возможных террористических актов; обучение населения действиям в условиях при обнаружении опасных предметов, взрывчатых веществ; совершенствование  эффективности системы подготовки специалистов и населения к действиям в чрезвычайных ситуациях; принятие безотлагательных мер по ликвидации угрозы возникновения чрезвычайных ситуаций или проведение мероприятий по уменьшению возможного ущерба в случае возникновения чрезвычайных ситуаций, защиты жизни и здоровья населения поселения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проблемы и обоснование необходимости ее решения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жидаемые результаты от реализации комплексной программы мероприятий антитеррористической защищенности и обеспечение безопасности жизнедеятельности населения поселения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оциально-экономических последствий от реализации комплексной программы. Реализация мероприятий, предусмотренных комплексной программой, будет способствовать: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ю готовности населения противодействовать терроризму и экстремизму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ю у населения, в том числе у молодежи, бдительности к террористическим и экстремистским проявлениям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сурсы обеспечения комплексной программы. Финансирование комплексной программы осуществляется за счет средств бюджета Верх-Таркского сельсовета Кыштовского района Новосибирской област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комплексной программы мероприятий осуществляется в установленном порядке администрацией Верх-Таркского сельсовета Кыштовского района Новосибирской области. Корректировка комплексной программы мероприятий, в том числе включение в нее подразделов и мероприятий, продление сроков реализации, осуществляется в установленном порядке по предложению специалистов администрации Верх-Таркского сельсовета Кыштовского района Новосибир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Таркского  сельсовета </w:t>
        <w:tab/>
        <w:tab/>
        <w:t xml:space="preserve">                    Н.Ю. 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к  проекту муниципальной программы мероприятий по профилактике терроризма и экстремизма в границах Верх-Таркского  сельсовета Кыштовского района Новосибирской области   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терроризма и экстремизма в границах </w:t>
      </w:r>
    </w:p>
    <w:p>
      <w:pPr>
        <w:pStyle w:val="Normal"/>
        <w:jc w:val="center"/>
        <w:rPr/>
      </w:pPr>
      <w:r>
        <w:rPr>
          <w:sz w:val="28"/>
          <w:szCs w:val="28"/>
        </w:rPr>
        <w:t>Верх-Таркского   сельсовета Кыштовского района Новосибирской области на 2016-2018</w:t>
      </w:r>
      <w:r>
        <w:rPr/>
        <w:t xml:space="preserve">  год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780"/>
        <w:gridCol w:w="2036"/>
        <w:gridCol w:w="2465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при возникновении антитеррористической угроз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ерез средства массовой информации информационных сообщ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статей и заметок с целью предупреждения антитеррористических и экстремистских проявл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периода,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Верх-Таркского сельсовет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паганды знаний в области защиты населения от чрезвычайных ситуаций при обнаружении подозрительных предметов, взрывчатых устрой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распространение информационных листовок, памя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ерх-Таркского сельсов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голков на объектах с массовым пребыванием людей по пожарной безопасности, антитеррористической и экстремист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е ежегод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ерх-Таркского сельсов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безопасности граждан в период подготовки и проведения выборных компаний, праздничных, культурных, спортивных мероприятий с массовым участием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лей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илактическ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сдающих жилые помещения в поднаем, и фактов проживания в жилых помещениях без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ой работы среди учащихся школ с целью разъяснения ответственности за заведомо ложные сообщения об угрозе совершения террористических актов и распространение экстремистских  матери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ой деятельности в молодежной среде путем проведения информационно-профил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 воспитание детей и молодеж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деятельности общественных институтов, гражданского общества по вопросам формирования духовно-нравственных ц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мер по совершенствованию духовно-нравственного воспитания детей 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духовно-нравственных ценностей на основе культурно-исторических трад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формированию образа высоконравственной личности противодействию негативным явлениям в молодежной ср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системы духовно-нравственного воспитания детей и молодеж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учно – методическое обеспечение профилактики терроризма и экстрем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опросов с целью определения эффективности мер, принимаемых по профилактике экстремизма и терроризма, проведение мониторинга участия населения в профилактике терроризма и экстремистской деятельности на территории Верх-Таркского  сельсо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Верх-Таркского  сельсовета </w:t>
        <w:tab/>
        <w:tab/>
        <w:tab/>
        <w:tab/>
        <w:tab/>
        <w:tab/>
        <w:t>Н.Ю. Вл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MS Mincho;ＭＳ 明朝"/>
      <w:b/>
      <w:bCs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0:00Z</dcterms:created>
  <dc:creator>1</dc:creator>
  <dc:description/>
  <cp:keywords/>
  <dc:language>en-US</dc:language>
  <cp:lastModifiedBy>света</cp:lastModifiedBy>
  <cp:lastPrinted>2017-10-17T12:25:00Z</cp:lastPrinted>
  <dcterms:modified xsi:type="dcterms:W3CDTF">2017-10-17T07:39:00Z</dcterms:modified>
  <cp:revision>8</cp:revision>
  <dc:subject/>
  <dc:title>Администрация</dc:title>
</cp:coreProperties>
</file>