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uppressAutoHyphens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ВЕРХ-ТАРКСКОГО СЕЛЬСОВЕТА КЫШТОВСКОГО РАЙОНА НОВОСИБИР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ятого  созы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семнадцатой сессии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9.12.2016                                                                             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в аренду имущества, находящегося в муниципальной собственности   Верх - Таркского сельсовета Кышт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управления имуществом, находящимся в муниципальной собственности  Верх - Таркского сельсовета Кыштовского района Новосибирской области, руководствуясь Гражданским кодексом Российской Федерации, Федеральным законом «Об общих принципах организации местного самоуправления в Российской Федерации» от 06.10.2003 № 131 – ФЗ, Федеральным законом от 26.07.2006 № 135 – ФЗ «О защите конкуренции», Уставом  Верх - Таркского сельсовета Кыштовского района Новосибирской области Совет депутатов Кыштов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предоставления в аренду имущества, находящегося в муниципальной собственности Верх - Таркского сельсовета Кышт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и силу решения Совета депутатов Верх - Таркского сельсовета Кыштовского района Новосибирской области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от 17.06.2009 № 2</w:t>
      </w:r>
      <w:r>
        <w:rPr>
          <w:sz w:val="28"/>
          <w:szCs w:val="28"/>
        </w:rPr>
        <w:t xml:space="preserve"> об утверждении Положения «О порядке сдачи в аренду муниципального имущества, находящегося в собственности муниципального образования Верх - Таркского сельсовета Кыштовского района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 11.10.2012 № 31</w:t>
      </w:r>
      <w:r>
        <w:rPr>
          <w:sz w:val="28"/>
          <w:szCs w:val="28"/>
        </w:rPr>
        <w:t xml:space="preserve"> О внесении дополнений в приложение №1 Положения «О порядке сдачи в аренду муниципального имущества, находящегося в собственности муниципального образования Верх - Таркского сельсовета Кыштов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Решение в печатном издании «Верх-Таркский вестник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Верх - Таркского сельсовета Кыштов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Н.Ю. Вла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Верх - Таркского сельсовета Кыштов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Н.Ю. Власова</w:t>
      </w:r>
      <w:r>
        <w:br w:type="page"/>
      </w:r>
    </w:p>
    <w:p>
      <w:pPr>
        <w:pStyle w:val="Normal"/>
        <w:suppressAutoHyphens w:val="true"/>
        <w:ind w:left="737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ТВЕРЖДЕНО</w:t>
      </w:r>
    </w:p>
    <w:p>
      <w:pPr>
        <w:pStyle w:val="Normal"/>
        <w:shd w:fill="FFFFFF" w:val="clear"/>
        <w:suppressAutoHyphens w:val="true"/>
        <w:spacing w:lineRule="exact" w:line="238"/>
        <w:ind w:left="7371" w:right="-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Решением     сессии</w:t>
      </w:r>
    </w:p>
    <w:p>
      <w:pPr>
        <w:pStyle w:val="Normal"/>
        <w:shd w:fill="FFFFFF" w:val="clear"/>
        <w:suppressAutoHyphens w:val="true"/>
        <w:spacing w:lineRule="exact" w:line="238"/>
        <w:ind w:left="7371" w:right="-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Совета депутатов </w:t>
      </w:r>
    </w:p>
    <w:p>
      <w:pPr>
        <w:pStyle w:val="Normal"/>
        <w:shd w:fill="FFFFFF" w:val="clear"/>
        <w:suppressAutoHyphens w:val="true"/>
        <w:spacing w:lineRule="exact" w:line="238"/>
        <w:ind w:left="7371" w:right="-1" w:hanging="0"/>
        <w:rPr>
          <w:bCs/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ерх - Таркского сельсовета </w:t>
      </w:r>
      <w:r>
        <w:rPr>
          <w:bCs/>
          <w:color w:val="000000"/>
          <w:spacing w:val="2"/>
          <w:sz w:val="24"/>
          <w:szCs w:val="24"/>
        </w:rPr>
        <w:t xml:space="preserve">Кыштовского района </w:t>
      </w:r>
    </w:p>
    <w:p>
      <w:pPr>
        <w:pStyle w:val="Normal"/>
        <w:shd w:fill="FFFFFF" w:val="clear"/>
        <w:suppressAutoHyphens w:val="true"/>
        <w:spacing w:lineRule="exact" w:line="238"/>
        <w:ind w:left="7371" w:right="-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tabs>
          <w:tab w:val="clear" w:pos="720"/>
          <w:tab w:val="left" w:pos="8729" w:leader="none"/>
        </w:tabs>
        <w:suppressAutoHyphens w:val="true"/>
        <w:spacing w:lineRule="exact" w:line="238"/>
        <w:ind w:left="7371" w:right="-1" w:hanging="0"/>
        <w:rPr>
          <w:bCs/>
          <w:color w:val="000000"/>
          <w:spacing w:val="2"/>
          <w:sz w:val="24"/>
          <w:szCs w:val="24"/>
          <w:u w:val="single"/>
        </w:rPr>
      </w:pPr>
      <w:r>
        <w:rPr>
          <w:bCs/>
          <w:color w:val="000000"/>
          <w:spacing w:val="2"/>
          <w:sz w:val="24"/>
          <w:szCs w:val="24"/>
        </w:rPr>
        <w:t>от 29.12.2016 № 2</w:t>
      </w:r>
    </w:p>
    <w:p>
      <w:pPr>
        <w:pStyle w:val="Normal"/>
        <w:shd w:fill="FFFFFF" w:val="clear"/>
        <w:suppressAutoHyphens w:val="true"/>
        <w:spacing w:lineRule="exact" w:line="238"/>
        <w:ind w:left="14" w:right="-1" w:hanging="0"/>
        <w:jc w:val="both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в аренду имуществ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ходящегося в муниципальной собственности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ыштовского района Новосиби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Настоящий Порядок определяет процедуру сдачи в аренду и субаренду имущества, находящегося в собственности Верх - Таркского сельсове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ыштовского района Новосибирской области, составляющего имущество Верх - Таркского сельсове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ыштовского района Новосибирской области (далее – муниципальное имущество/имущество), за исключением земельных участк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чет объектов имущества, сдаваемого в аренду (пользование), ведет бухгалтерия администрации Верх - Тарк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 (далее – управление экономик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Заключение договоров аренды, договоров субаренды в отношении муниципального недвижимого имущества может быть осуществлено только по результатам проведения конкурсов или аукционов на право заключения этих договоров, если иное не предусмотрено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курсов или аукционов на право заключения договоров и перечень видов имущества, в отношении которого заключение указанных договоров может осуществляться путем проведения торгов в форме конкурса, устанавливаются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орядок предоставления в аренду имущества, находящегося в муниципальной собственности Кыштовского района Новосибирской области</w:t>
      </w:r>
    </w:p>
    <w:p>
      <w:pPr>
        <w:pStyle w:val="Normal"/>
        <w:shd w:fill="FFFFFF" w:val="clear"/>
        <w:suppressAutoHyphens w:val="true"/>
        <w:ind w:left="720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Для рассмотрения вопроса о передаче в аренду муниципального имущества в администрацию Верх - Таркского сельсове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ыштовского района Новосибирской области (далее по тексту – администрация района) предоставляется заявка установленной формы (Приложение № 1), с указанием имущества подлежащего передаче по договору аренды и цели его использования с приложением докумен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устава (для юридических лиц);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пии документов, подтверждающих полномочия руководителя (для юридических лиц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ерх - Таркского сельсове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ыштовского района Новосибирской области самостоятельно запрашивает выписку из единого государственного реестра юридических лиц, индивидуальных предпринима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Документы, указанные в пункте 2.1. настоящего Порядка, рассматриваются администрацией района в течение 15 дней с момента их поступления. По результатам рассмотрения администрация района  принимает решение о заключении договора аренды муниципального имущества либо об отказе в заключении договора аренд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Основаниями отказа в заключении договора аренды имущества,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тсутствие на момент обращения свободного имущества, которое может быть сдано в аренд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данного имущества принято решение о проведении конкурса,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инято решение о предоставлении данного имущества государственным, муниципальным органам и учреждениям, общественным и религиозным организациям (объединениям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казанное в заявке имущество является предметом действующего договора аренды, безвозмездного 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не предоставлены или предоставлены не в полном объеме документы, указанные в настоящем Поряд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редставленные документы оформлены ненадлежащим образом либо не подтверждают права заявителя быть арендаторо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наличие непогашенной задолженности по арендной плате, а также нарушение, неисполнение или недобросовестное исполнение иных условий по предыдущим договорам аренды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несоответствие цели (целей) использования имущества, заявляемой потенциальным арендатором, функциональному назначению данного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 Решение о заключении договора аренды имущества без проведения торгов, принимается при отсутствии оснований отказа, указанных в пункте 2.3. настоящего Поряд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5. Конкурс или аукцион могут проводиться до момента истечения срока действующего на момент проведения торгов договора. К моменту вступления в силу договора, заключенного по результатам проведения торгов, имущество должно быть свободным от прав третьих лиц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3. Договор аренды имущества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3.1. Примерная форма договора при предоставлении в аренду имущества </w:t>
      </w:r>
      <w:r>
        <w:rPr>
          <w:sz w:val="24"/>
          <w:szCs w:val="24"/>
        </w:rPr>
        <w:t>Верх - Тарк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ыштовского  района Новосибирской области приведена в приложении № 2 настоящего Порядка. 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 Договор аренды является документом, регулирующим отношения, арендодателя и арендато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Договор аренды может быть краткосрочным – до  1 года, среднесрочным – от 1 года до 5 лет и долгосрочным – до 15 лет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4. В договоре аренды определяется состав передаваемого в аренду имущества, размер и порядок внесения арендной платы, сроки аренды, распределение обязанностей и ответственность сторон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5. В случае, если почтовый адрес Арендатора не соответствует его юридическому адресу, в договоре аренды указываются юридический и почтовый адреса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3.6. Арендодатель передаёт Арендатору в аренду объект недвижимости, что оформляется актом приема - передачи, подписываемый Арендодателем, Арендатором.  Форма акта приведена в приложении № 3 настоящего Порядка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кт приема – передачи оформляется только после подписания договора аренды всеми сторонами договора и в сроки, указанные в договоре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рендодатель осуществляет фактический прием объекта недвижимости от Арендатора и оформляет акт приема - передачи в сроки, указанные в договоре аренды, или в дополнительном соглашении о досрочном расторжении договора аренды, или в уведомлении Арендодателя об отказе от договора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3.7. При намерении Арендатора прекратить договор аренды до окончания его срока Арендатор не позже чем за месяц до предполагаемой даты расторжения договора обращается письменно к Арендодателю с предложением о расторжении договора аренды. При этом стороны заключают соглашение о расторжении договора аренды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3.8. При прекращении арендных отношений Арендатором и Арендодателем производятся: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ерка платежей на дату прекращения арендных отношений, оформляемая актом; окончательные расчеты по арендной плате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дача объекта недвижимости от Арендатора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3.9. Договор аренды может быть расторгнут досрочно: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) по соглашению сторон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) в судебном порядке при нарушении условий договора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) в иных случаях, предусмотренных договором аренды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3.10. После заключения договора аренды управление экономики вносит информацию о вновь заключенном договоре аренды в реестр договоров аренды. 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3.11. Арендатор, являющийся стороной по договору, в течение 10 рабочих дней обязан подписать договор и представить его Арендодателю. Отказ Арендатора от подписания договора аренды, либо не подписание его в течение 10 рабочих дней, является для Арендодателя основанием для отказа в заключении  договора аренды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Порядок определения величины и внесения арендной платы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1. Размер арендной платы определяется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1) в соответствии с методикой расчета арендной платы (приложение № 4 настоящего Порядка), в случаях заключения договора аренды без проведения торгов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2) по результатам торг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роведении торгов на право заключения договора аренды, размер арендной платы, определенный в соответствии с методикой, является начальной ценой при проведении аукциона либо при проведении конкурса, при условии, что размер арендной платы является критерием конкурса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2. Размер арендной платы по договору изменяется арендодателем в одностороннем порядке в связи с изменением уровня инфляции – ежегодно путем умножения размера арендной платы на прогнозируемый в очередном финансовом году уровень инфляции (индекс потребительских цен);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4.3. Расходы по содержанию сданного в аренду муниципального имущества района  (эксплуатационные, коммунальные и необходимые административно-хозяйственные услуги) не включаются в величину арендной платы. Возмещение данных расходов </w:t>
      </w:r>
      <w:r>
        <w:rPr>
          <w:sz w:val="24"/>
          <w:szCs w:val="24"/>
        </w:rPr>
        <w:t>производится   арендатором   по   отдельному  договору  с Арендодателем (договор на оказание услуг) либо по прямым договорам с организациями – поставщиками таких услу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договора на оказание услуг приведена в приложении   № 5 настоящего Порядка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4. Не использование Арендатором арендованного имущества не является основанием для невнесения арендной платы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5. Порядок сдачи имущества в субаренду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5.1. Арендатор вправе с согласия Арендодателя  сдавать арендованное муниципальное имущество в субаренду, если иное не установлено действующим законодательством. Ответственность перед арендодателем за сохранность и надлежащее использование имущества, сдаваемого в субаренду, несет арендатор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5.2. Заключение договора субаренды муниципального имущества </w:t>
      </w:r>
      <w:r>
        <w:rPr>
          <w:sz w:val="24"/>
          <w:szCs w:val="24"/>
        </w:rPr>
        <w:t>Верх - Тарк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4"/>
          <w:szCs w:val="24"/>
        </w:rPr>
        <w:t>Кыштовского района осуществляется в порядке, аналогичном заключению договора аренды, предусмотренным настоящим Порядком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3. Срок действия договора субаренды не может превышать срок действия основного договора аренды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5.4. После заключения договора субаренды управление экономики вносит информацию о вновь заключенном договоре субаренды в реестр договоров субаренды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 за использованием объектов недвижимости, сдаваемых в аренду.  Ответственность за ненадлежащее исполнение обязанностей по договору аренды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Арендодатель проверяет арендованный объект недвижимости и выполнение  Арендатором обязательств по договору аренды. Арендатор обязан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2. Арендодатель досрочно расторгает договор аренды в одностороннем порядке, путем направления письменного уведомления Арендатору за 10 дней до расторжения, в следующих случаях: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2.1. За невнесение арендной платы в сроки установленные договором аренды в полном размере более двух месяцев подряд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2.2. В случае передачи Арендатором арендованного объекта недвижимости или его части в субаренду или в пользование третьим лицам без письменного разрешения Арендодателя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2.3. В случае использования объекта аренды не по назначению или при реконструкции или перепланировке объекта недвижимости без согласия Арендодателя и компетентных органов, полномочных давать разрешение на реконструкцию или перепланировку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2.4. Использования объекта недвижимости или его части не по целевому назначению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2.5. Не использования объекта недвижимости в течение трех месяцев подряд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6.2.6. Невнесение платежей за предоставленные коммунальные услуги более 2-х месяцев подряд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2.7. Использования имущества с нарушением условий договора аренды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6.3. При нарушении п. 6.2.2., 6.2.3., 6.2.4. Порядка Арендатор выплачивает Арендодателю штраф в размере полугодовой арендной платы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6.4. Доказательствами нарушений пунктов 6.2.2. – 6.2.5. Порядка являются акты проверки, составленные представителями Арендодателя.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w:br w:type="page"/>
      </w:r>
    </w:p>
    <w:p>
      <w:pPr>
        <w:pStyle w:val="ConsNormal"/>
        <w:widowControl/>
        <w:ind w:left="567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дачи в аренду имущества, находящегося в муниципальной собственности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- Тарк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заключение договора аренды недвижимого имуще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Наименование организации или Ф.И.О. предпринимателя)</w:t>
      </w:r>
    </w:p>
    <w:p>
      <w:pPr>
        <w:pStyle w:val="TextBody"/>
        <w:rPr/>
      </w:pPr>
      <w:r>
        <w:rPr>
          <w:sz w:val="20"/>
        </w:rPr>
        <w:t>В лице руководителя 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(Должность, Ф.И.О. полностью)</w:t>
      </w:r>
    </w:p>
    <w:p>
      <w:pPr>
        <w:pStyle w:val="TextBody"/>
        <w:rPr/>
      </w:pPr>
      <w:r>
        <w:rPr>
          <w:sz w:val="20"/>
        </w:rPr>
        <w:t>Почтовый адрес заявителя (с индексом) 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ефон офиса _______________________________ телефон бухгалтерии ___________________________________</w:t>
      </w:r>
    </w:p>
    <w:p>
      <w:pPr>
        <w:pStyle w:val="Normal"/>
        <w:jc w:val="both"/>
        <w:rPr/>
      </w:pPr>
      <w:r>
        <w:rPr/>
        <w:t>Расчетный счет заявителя 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__</w:t>
      </w:r>
    </w:p>
    <w:p>
      <w:pPr>
        <w:pStyle w:val="Normal"/>
        <w:jc w:val="both"/>
        <w:rPr/>
      </w:pPr>
      <w:r>
        <w:rPr/>
        <w:t>Организационно-правовая форма заявителя _____________________________________________________________</w:t>
      </w:r>
    </w:p>
    <w:p>
      <w:pPr>
        <w:pStyle w:val="Normal"/>
        <w:jc w:val="both"/>
        <w:rPr/>
      </w:pPr>
      <w:r>
        <w:rPr/>
        <w:t>Вид деятельности заявителя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егистрационный номер заявителя ____________________________________________________________________ </w:t>
      </w:r>
    </w:p>
    <w:p>
      <w:pPr>
        <w:pStyle w:val="Normal"/>
        <w:jc w:val="both"/>
        <w:rPr/>
      </w:pPr>
      <w:r>
        <w:rPr/>
        <w:t>Выдан (кем) 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арактеристика здания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азначение 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арактеристика арендуемого помещения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этаж  ___________;  площадь __________ кв. м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дрес арендуемого помещения 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ь использования помещения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Заявитель _________________________________________                         _____________________         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Фамилия, имя, отчество                                                             подпись                              дата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pacing w:val="2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w:br w:type="page"/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дачи в аренду имущества, находящегося в муниципальной собственности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- Тарк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ОЙ ДОГОВОР</w:t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Ы ОБЪЕКТА НЕДВИЖИМОСТИ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Nonformat"/>
        <w:widowControl/>
        <w:ind w:right="-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tabs>
          <w:tab w:val="clear" w:pos="720"/>
          <w:tab w:val="left" w:pos="7020" w:leader="none"/>
        </w:tabs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tabs>
          <w:tab w:val="clear" w:pos="720"/>
          <w:tab w:val="left" w:pos="7020" w:leader="none"/>
        </w:tabs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Верх - Тарк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Новосибирской области, именуемая в дальнейшем «Арендодатель», в лице Главы Кыштовского района Новосибирской области  </w:t>
      </w:r>
      <w:r>
        <w:rPr>
          <w:rFonts w:cs="Times New Roman" w:ascii="Times New Roman" w:hAnsi="Times New Roman"/>
          <w:b/>
          <w:sz w:val="24"/>
          <w:szCs w:val="24"/>
        </w:rPr>
        <w:t>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Устава, с одной стороны, и арендатор муниципального имущества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Арендатор», действующий  на основании ______________, с другой стороны, на основании постановления администрации Кыштовского района Новосибирской области                   от «___» ___________ ____, заключили настоящий Договор о нижеследующем: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 Арендатору во временное пользование и владение за плату объект  муниципальной собственности, расположенный по адресу: ________________________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объекта недвижимости (из технического паспорта объекта) приведен в приложении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объекта недвижимости: нежилое помещение, здание, сооружение (нужное   подчеркнуть), общей площадью 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кв.  м,  в том числе этаж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кв.м, подва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в.м, цокол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кв.м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ъект недвижимости, указанный в п. 1.1, передается Арендатору для использования в целях  ________________________________________________________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характер и цель использования)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дача объекта недвижимости в аренду  не  влечет  передачу права собственности на него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ереход права собственности на сданный в аренду объект недвижимости к другому лицу не является основанием для изменения или расторжения настоящего Договора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еотделимые улучшения арендованного объекта недвижимости производятся Арендатором за его счет и только с разрешения Арендодателя. Стоимость таких улучшений по окончании срока Договора аренды не возмещается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уется: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объект недвижимости Арендатору по передаточному акту в состоянии, пригодном для использования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Не препятствовать Арендатору в пользовании арендуемым объектом недвижимости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В случае аварий, происшедших не по вине Арендатора, Арендодатель оказывает ему необходимое содействие по устранению аварии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обязуется: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Использовать объект недвижимости исключительно по целевому назначению, указанному в п. 1.2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спользование арендованного объекта недвижимости или использование его не по целевому назначению, указанному в п.1.2 Договора, не допускается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Содержать арендуемый объект недвижимости в технически исправном и санитарном состоянии, выделять для этих целей необходимые средства. Аналогичные требования распространяются на прилегающую к зданию территорию, пропорционально арендуемой площади. При отсутствии у Арендатора специальных ремонтно-эксплуатационных  служб,  обслуживание и текущий ремонт инженерно-технических коммуникаций в арендуемом помещении производятся по дополнительному Договору с Арендодателем или иными организациями за счет Арендатора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В случае аварий, немедленно поставить в известность Арендодателя и принять меры по устранению последствий аварии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Своевременно производить текущий ремонт объекта недвижимости за свой счет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Не производить никаких перепланировок и реконструкции объекта недвижимости без письменного согласования с Арендодателем и разрешения соответствующих органов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Не сдавать временно неиспользуемые площади в субаренду или пользование другим лицам без письменного разрешения Арендодателя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Своевременно вносить арендную плату в размере, в порядке и в сроки, установленные в Договоре. Несвоевременная оплата арендных платежей, а также внесение платежей не в полном объеме, а частично, считается неисполнением обязанности по внесению арендной платы и является основанием для расторжения Договора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. При досрочном освобождении помещения письменно известить об этом Арендодателя не позднее, чем за один месяц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9. По истечении срока действия договора сдать объект недвижимости Арендодателю  по передаточному акту в исправном состоянии с учетом нормативного износа и провести сверку платежей. 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Указывать в юридических реквизитах адрес, по которому он получает корреспонденцию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1. При предоставлении в аренду здания или сооружения оформить в установленном порядке документы на право пользования земельным участком, необходимым для его обслуживания, в месячный срок со дня заключения настоящего Договора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. Не использовать арендуемый объект недвижимости для осуществления рекламы табачных и алкогольных изделий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рендодатель проверяет арендованный объект недвижимости и выполнение  Арендатором обязательств по договору аренды. Арендатор обязан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рендатор, заключивший Договор аренды на срок не менее одного года, обязан в трехмесячный срок за счет собственных средств зарегистрировать этот Договор в органе, осуществляющим государственную регистрацию прав на недвижимое имущество и сделок с ним.</w:t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ТЕЖИ И РАСЧЕТЫ ПО ДОГОВОРУ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Арендная плата,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без учета НДС в месяц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рендная плата производится Арендатором ежемесячно до 10-го числа месяца, следующего за расчетным, путем перечисления денежных средств на специальный счет Арендодателя__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Арендатор самостоятельно оплачивает налог на добавленную стоимость с суммы арендной платы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Расходы Арендодателя по содержанию  сданного  в  аренду муниципального имущества (эксплуатационные, коммунальные и необходимые административно -  хозяйственные  услуги  и  т.п.) не включаются в установленную настоящим Договором арендную  плату.  Оплата  данных расходов производится   арендатором   по   отдельному  Договору  с Арендодателем (Договор на оказание услуг) либо по прямым договорам с организациями – поставщиками таки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Размер арендной платы по договору изменяется Арендодателем в одностороннем порядке по следующим основани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ем уровня инфляции - ежегодно путем умножения размера арендной платы на прогнозируемый в очередном финансовом году уровень инфляции (индекс потребительских цен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ым не противоречащим действующему законодательству основаниям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изменения доводятся до Арендатора Арендодателем письменным уведомлением по адресу, указанному в юридических реквизитах Арендатора, или вручается Арендатору под роспись, без оформления этого изменения дополнительным соглашением к Договору.   Письменное уведомление является приложением к настоящему Договору.</w:t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своевременного перечисления арендной платы в сроки, указанные в п.3.2 Договора, Арендатор обязан уплатить пеню в размере 0,1%  от недовнесенной арендной платы за каждый день просрочки платежа, которая перечисляется на счет указанный в п. 3.2. Договора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атор уплачивает штраф в размере полугодовой арендной платы, который перечисляется на счет указанный в п. 3.2. Договора в следующих случаях: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дачи Арендатором объекта недвижимости или его части в субаренду или в пользование третьим лицам без предварительного письменного разрешения Арендодателя;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использования объекта недвижимости или его части не по целевому назначению;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использования объекта недвижимости в течение трех месяцев подряд;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уществления Арендатором реконструкции или перепланировки объекта недвижимости без предварительного разрешения Арендодателя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м нарушения являются акты проверки использования нежилого помещения или любые другие доказательства, предусмотренные гражданским законодательством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плата штрафа, пени, установленных настоящим Договором, не освобождает стороны от выполнения обязательств по Договору и устранения допущенных нарушений.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ЗМЕНЕНИЕ И РАСТОРЖЕНИЕ ДОГОВОРА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Изменение и расторжение Договора возможны по соглашению сторон, за исключением случаев, установленных пунктами 3.5., 4.3., 5.5. настоящего Договора. 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 требованию одной из сторон Договор может быть расторгнут  или изменен по решению суда в случаях, установленных законом и настоящим Договором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Арендодатель досрочно расторгает договор аренды в одностороннем порядке, путем направления письменного уведомления Арендатору за 10 дней до расторжения, в следующих случаях: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За невнесение арендной платы в сроки установленные договором аренды в полном размере более двух месяцев подряд;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. В случае передачи Арендатором арендованного объекта недвижимости или его части в субаренду или в пользование третьим лицам без письменного разрешения Арендодателя;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3. В случае использования объекта аренды или его части не по целевому назначению или при реконструкции или перепланировке объекта недвижимости без согласия Арендодателя и компетентных органов, полномочных давать разрешение на реконструкцию или перепланировку;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4. Не использования объекта недвижимости в течение трех месяцев подряд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Не выполнение условий пункта 2.1.1. Договора, а так же невнесение платежей за услуги более двух месяцев подряд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6. Использования имущества с нарушением условий договора аренды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расторжения Договора, указанные в настоящем пункте, соглашением сторон установлены как существенные условия Договора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Гибель арендованного объекта недвижимости, его снос, постановка на капитальный ремонт в соответствии с установленным в законе порядком, является основанием для расторжения Договора без составления дополнительного соглашения к нему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если Арендодатель нуждается в арендуемом объекте   недвижимости, Арендатор обязан освободить объект недвижимости при условии, что Арендодатель предупредит об этом Арендатора не менее чем за месяц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Досрочное освобождение Арендатором занимаемого по настоящему  Договору объекта недвижимости без уведомления Арендодателя и оформления передаточного акта, акта сверки проведенных расчетов до прекращения в установленном порядке действия Договора аренды не является основанием прекращения обязательства Арендатора по внесению арендной платы.</w:t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ЧИЕ УСЛОВИЯ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изменении наименования,  местонахождения,  банковских реквизитов или реорганизации одной из сторон она обязана письменно в двухнедельный   срок  сообщить  другой  стороне  о  произошедших изменениях, кроме  случаев,   когда   изменение   наименования   и реорганизация происходят   в   соответствии  с  актами  Президента Российской Федерации и Правительства Российской Федерации.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прещается распространение на территории учреждений торговли, ресторанов, развлекательных заведений аналогов наркотических средств или психотропных веществ, курительных смесей и другой продукции, содержащей вещества, обладающие психоактивным действием.</w:t>
      </w:r>
    </w:p>
    <w:p>
      <w:pPr>
        <w:pStyle w:val="ConsNonformat"/>
        <w:widowControl/>
        <w:ind w:right="-10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Настоящий Договор составлен в трех экземплярах.</w:t>
      </w:r>
    </w:p>
    <w:p>
      <w:pPr>
        <w:pStyle w:val="ConsNonformat"/>
        <w:widowControl/>
        <w:ind w:right="-1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Настоящий договор действует с __________________ по  ______________. 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Истечение срока действия договора влечет за собой его прекращение. </w:t>
      </w:r>
    </w:p>
    <w:p>
      <w:pPr>
        <w:pStyle w:val="ConsNonformat"/>
        <w:widowControl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8. ЮРИДИЧЕСКИЕ АДРЕСА и БАНКОВСКИЕ РЕКВИЗИТЫ СТОРОН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_______________                   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(подпись)                      (фамилия, инициалы)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                               ______________                   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(подпись)                           (фамилия, инициалы)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дачи в аренду имущества, находящегося в муниципальной собственности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- Тарк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ЕМА - ПЕРЕДАЧИ ОБЪЕКТА НЕДВИЖИМОСТ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аренды  № ____ от _____________ 20___ г.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 Арендодатель имущества  _____________________________ в лице ________________________________  и Арендатор _________________________________ в лице _____________________________________ составили настоящий акт о нижеследующем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передает Арендатору  во  временное пользование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помещение</w:t>
      </w:r>
      <w:r>
        <w:rPr>
          <w:rFonts w:cs="Times New Roman" w:ascii="Times New Roman" w:hAnsi="Times New Roman"/>
          <w:sz w:val="24"/>
          <w:szCs w:val="24"/>
        </w:rPr>
        <w:t xml:space="preserve">,  здание, сооружение (нужное подчеркнуть), общей площадью 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кв. м, в т.ч.  этаж ________кв.  м,  подвал ___________ кв.  м,  цоколь ___________ кв. м,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здания, в котором расположен даваемый объект: 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тип здания: жилое или административное, эта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этажная площадь – ________ кв. 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N _________ от __.__.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передаваемого помещения здания, сооружения) характеризуется следующи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стен __________________________________________________________________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потолков ______________________________________________________________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пола __________________________________________________________________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окон и дверей  __________________________________________________________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электрооборудования ___________________________________________________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сантехнического оборудования ___________________________________________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конструкции _____________________________________________________________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роведения   текущего   и  капитального  ремонта 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76"/>
      </w:tblGrid>
      <w:tr>
        <w:trPr/>
        <w:tc>
          <w:tcPr>
            <w:tcW w:w="4968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5276" w:type="dxa"/>
            <w:tcBorders/>
          </w:tcPr>
          <w:p>
            <w:pPr>
              <w:pStyle w:val="ConsNonformat"/>
              <w:ind w:left="47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Nonformat"/>
              <w:snapToGrid w:val="false"/>
              <w:ind w:left="1197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6" w:type="dxa"/>
            <w:tcBorders/>
          </w:tcPr>
          <w:p>
            <w:pPr>
              <w:pStyle w:val="ConsNonformat"/>
              <w:snapToGrid w:val="false"/>
              <w:ind w:left="119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 __________________________</w:t>
            </w:r>
          </w:p>
        </w:tc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 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___________________________</w:t>
            </w:r>
          </w:p>
        </w:tc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 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_______</w:t>
            </w:r>
          </w:p>
        </w:tc>
        <w:tc>
          <w:tcPr>
            <w:tcW w:w="527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76" w:type="dxa"/>
            <w:tcBorders/>
          </w:tcPr>
          <w:p>
            <w:pPr>
              <w:pStyle w:val="ConsNonformat"/>
              <w:snapToGrid w:val="false"/>
              <w:ind w:left="235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дачи в аренду имущества, находящегося в муниципальной собственности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- Тарк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я размера арендной платы при сдаче в аренду имущества, находящегося в муниципальной собственности Верх - Таркского сельсове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ыштов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Методика определения размера арендной платы при сдаче в аренду нежилых помещ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ая плата рассчитывается по следующей формуле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 = Вр х Киз х Кз х Квд х  Квп х Ккп х Д / 100 х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,  гд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– размер арендной платы  в год,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 – рыночная восстановительная стоимость 1 кв.м. сдаваемого в аренду объекта, определенная оценщиком по состоянию на дату подачи заяв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з – коэффициент изно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з =(100 - % износа)/1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износа (Киз) не может быть менее 0,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з – коэффициент территориальной зон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,2  – с.Кыштовк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8 – улицы в селах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д – коэффициент вида деятельност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,0 – коммерческие банки, юридические лица, использующие арендуемые помещения для кредитно-финансовой деятельности, страховые компа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,6 – адвокатские, нотариальные конторы и частные юридические консуль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,2 – юридические и физические лица, использующие арендуемые помещения для аудиторской, охранной, коммерческо-посреднеческой, оптовой, торгово-закупочной и иной деятельности, оптово-розничной торговли, для размещения станции технического обслуживания и (или) технического осмотра автомоби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,8 – рестораны, кафе, бары, предприятия бытового и общественного питания, юридические и физические лица, использующие арендуемые помещения для розничной торговли промышленными и продовольственными товар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,0 – организации, оказывающие платные медицинские услуги населению и для выполнения других видов деятельности, кроме выше и ниже перечисленн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0,8 – средства массовой информации, рекламная, редакционно-издательская деятель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3 – негосударственные учреждения культуры, образования и спорта, муниципальные государственные аптеки и оптики, занимающиеся изготовлением лекарственных форм и очков, почтовые отделения связ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вп – коэффициент использования вспомогательной площади  </w:t>
      </w:r>
    </w:p>
    <w:p>
      <w:pPr>
        <w:pStyle w:val="Normal"/>
        <w:tabs>
          <w:tab w:val="clear" w:pos="720"/>
          <w:tab w:val="left" w:pos="36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,15 – применяется при сдаче в аренду нежилых помещений в административных зданиях.</w:t>
      </w:r>
    </w:p>
    <w:p>
      <w:pPr>
        <w:pStyle w:val="Normal"/>
        <w:tabs>
          <w:tab w:val="clear" w:pos="720"/>
          <w:tab w:val="left" w:pos="36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,05 – применяется при сдаче в аренду нежилых помещений в производственных зданиях.</w:t>
      </w:r>
    </w:p>
    <w:p>
      <w:pPr>
        <w:pStyle w:val="Normal"/>
        <w:tabs>
          <w:tab w:val="clear" w:pos="720"/>
          <w:tab w:val="left" w:pos="3600" w:leader="none"/>
        </w:tabs>
        <w:ind w:firstLine="567"/>
        <w:jc w:val="both"/>
        <w:rPr/>
      </w:pPr>
      <w:r>
        <w:rPr>
          <w:sz w:val="24"/>
          <w:szCs w:val="24"/>
        </w:rPr>
        <w:t xml:space="preserve">1,0–применяется в случае, если в состав арендуемых помещений включены вспомогательные площади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кп – коэффициент качества нежилого помещения</w:t>
      </w:r>
    </w:p>
    <w:p>
      <w:pPr>
        <w:pStyle w:val="Normal"/>
        <w:tabs>
          <w:tab w:val="clear" w:pos="720"/>
          <w:tab w:val="left" w:pos="36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кп  = Ккп 1 + Ккп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кп 1 – коэффициент расположения по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6 – помещения на 1-2 этаже отдельно стоящего здания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5 – помещения на 1 и 2 этаже жилого дома и выше 3-го этажа административного здания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4 – в подъезде жилого дом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3 – полуподвал, чердак (мансарда)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2 – подв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кп 2 – коэффициент состояния нежилого по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5 – «отличное»: помещение пригодно к использованию по функциональному назначению, не имеет дефектов, не более одного года после ремонта по отечественной технологии с использованием отечественных и импортных матери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4 – «нормальное»: помещение пригодно к использованию по функциональному назначению без проведения ремонта, имеет незначительные дефекты отделки (волосные трещины и сколы штукатурки, единичные повреждения окрасочного слоя, царапины, отдельные мелкие повреждения покрытий стен и по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3 – «удовлетворительное»: помещение пригодно к использованию по функциональному назначению, имеет дефекты, устранимые с помощью косметического ремонта (мелкие трещины в конструкциях, местные нарушения штукатурного слоя цоколя и стен, трещины в местах сопряжения перегородок с плитами перекрытия и заполнениями дверных проемов; отслоение штукатурки; трещины в швах между плитами перекрытий; следы протечек и ржавые пятна на площади до 20% поверхности потолка и стен; окрасочный слой растрескался, потемнел и загрязнился, имеет отслоения и вздутия; трещины, загрязнения и обрывы покрытий стен в углах, местах установки электрических приборов и у дверных проемов; значительные повреждения покрытий по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2 – «неудовлетворительное»: помещение в текущем состоянии не пригодно к использованию по функциональному назначению, имеет дефекты, устранимые только с помощью значительного ремонта (не включающего восстановление элементов несущих конструкций); отдельные трещины в цоколе и капитальных стенах; поперечные трещины в плитах перекрытий; отпадение штукатурки; увлажнение поверхности стен, следы постоянных протечек на площади более 20% потолка и стен, промерзание и продувание через стыки панелей; материал пола истерт, пробит, порван, основание пола просело; требуется ремонт заполнений оконных и дверных проемов с их частичной заменой; требуется восстановление отдел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1 – «непригодное для использования» - помещение не пригодно к использованию по функциональному назначению, необходимо принятие неотложных мер для его капитального ремонта: нарушена гидроизоляция; постоянные протечки через междуэтажные перекрытия; требуется замена дверных (оконных) проемов и полов, а также замена инженерных сетей. Требуется полное восстановление отделки и ремонт элементов несущих конструкц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– арендный дох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 = 9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– арендуемая площадь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Для организаций, финансируемых из бюджетов всех уровней, устанавливается фиксированная ставка арендной платы, равная 30 руб. за 1 кв.м. в меся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Для субъектов малого и среднего предпринимательства применить к формуле расчета арендной платы дополнительный коэффициент, равный 0,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 арендной платы оборудования, транспортных средств и другого движимого имуще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= Бс * 0,15,   гд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с – балансовая стоим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,15 – арендный процент</w:t>
      </w:r>
      <w:r>
        <w:br w:type="page"/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дачи в аренду имущества, находящегося в муниципальной собственности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- Тарк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ыштовского района 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озмещение эксплуатационных, коммунальных и необходимых административно-хозяйственных затрат)</w:t>
      </w:r>
    </w:p>
    <w:p>
      <w:pPr>
        <w:pStyle w:val="Normal"/>
        <w:rPr/>
      </w:pPr>
      <w:r>
        <w:rPr>
          <w:sz w:val="24"/>
          <w:szCs w:val="24"/>
        </w:rPr>
        <w:t xml:space="preserve">с.Верх-Тарка                                                         </w:t>
        <w:tab/>
        <w:tab/>
        <w:tab/>
        <w:tab/>
        <w:t xml:space="preserve"> «____» 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ция Верх - Таркского</w:t>
      </w:r>
      <w:r>
        <w:rPr>
          <w:sz w:val="28"/>
          <w:szCs w:val="28"/>
        </w:rPr>
        <w:t xml:space="preserve"> сельсовета </w:t>
      </w:r>
      <w:r>
        <w:rPr>
          <w:sz w:val="24"/>
          <w:szCs w:val="24"/>
        </w:rPr>
        <w:t>Кыштовского района Новосибирской области, в лице Главы Кыштовского района Новосибирской области ____________________________, действующего на основании Устава, именуемая в дальнейшем «Исполнитель», с одной стороны, и ______________________________  в лице ________________________________, действующего на основании ___________________, именуемое в дальнейшем «Пользователь», с другой стороны, заключили настоящий Договор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предоставляет услуги по содержанию помещений, используемых Пользователем согласно Договору аренды нежилых помещений № __ от «__» ________ 20__ г. (далее – договор аренды), а Пользователь возмещает Исполнителю затраты на оказание услуг по содержанию помещений: общей площадью ____________ кв.м.,  находящихся в здании по адресу:_______________________________________________________________________, _____________________________________________________________________________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Настоящий договор действует с «___» ________ 20___ г. по «___» _________ 20__ г., а в части проведения расчетов между сторонами – до полного исполнения и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четы по Договор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В счет возмещения затрат на содержание предоставленных по договору аренды помещений, а также за все коммунальные услуги и хозяйственное обслуживание Пользователь на основании расчета оплачивает Исполнителю ежемесячно _______ (_____________________________) рублей ____ копее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Пользователь ежемесячно вносит платежи в соответствии с п. 3.1. настоящего договора (согласно прилагаемого расчета) в размере 100 %  до 10 числа месяца, следующего за расчетным на счет Исполнителя. Расчет является неотъемлемой частью настоящего Договора (Приложение 1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</w:t>
        <w:tab/>
        <w:t>В случае изменения договорных цен и действующих тарифов на содержание помещений, коммунальные услуги и услуги на хозяйственное обслуживание Исполнитель оставляет за собой право пересмотра стоимости услуг и перерасчета уже внесенных Пользователем платежей в одностороннем порядке с предоставлением расчета – обосн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При возникновении задолженности Пользователя по возмещению затрат Исполнителя Пользователю начисляется пеня в соответствии с п. 5.1. настоящего договора, которая погашается из очередного платежа Пользователя как платеж первой очеред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сторон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Пользователь возмещает Исполнителю коммунальные услуги: отопление, водоснабжение, водоснабжение, канализацию (саночистку), телефон, вывоз мусора, электроэнергию, уборку помещ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</w:t>
        <w:tab/>
        <w:t>Исполнитель осуществляет полное обслуживание предоставленных помещений,  систем водоснабжения, отопительной системы, канализации, осветительного оборудования с использованием своего или привлекаемого технического персона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3. Изменение назначения используемых помещений, а также реконструкция или размещение на используемой площади различного оборудования, подключение электрооборудования в силовых шкафах Пользователь может производить только по письменному разрешению Исполнител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Пользователь обязуется использовать помещение по его прямому назначению – в целях осуществления деятельности по 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5. Пользователь обязан по истечении срока действия  договора, а также при досрочном его прекращении, сдать по акту помещение Исполнителю в исправном состоя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6. Пользователь обязан соблюдать противопожарные, санитарно – гигиенические правила, назначить своим приказом ответственное лицо по контролю за соблюдением правил пожарной безопасност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1. В случае неуплаты Пользователем установленных настоящим Договором платежей в сроки, указанные в п. 3.2. настоящего Договора, Пользователь уплачивает пеню в размере 0,1 % за каждый день с просроченной су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исполнения или ненадлежащего исполнения Пользователем обязательств по настоящему Договору, последний возмещает убытки Исполнителю в полном размере. Уплата пени не освобождает Пользователя от исполнения обязательств в натуре и от полного возмещения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зменение и дополнение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.</w:t>
      </w:r>
    </w:p>
    <w:p>
      <w:pPr>
        <w:pStyle w:val="ConsNonformat"/>
        <w:widowControl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срочное расторжение Договора</w:t>
      </w:r>
    </w:p>
    <w:p>
      <w:pPr>
        <w:pStyle w:val="ConsNonformat"/>
        <w:widowControl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Исполнитель досрочно расторгает настоящий договор в одностороннем порядке, путем направления письменного уведомления Потребителю за 10 дней до расторжения, в следующих случаях:</w:t>
      </w:r>
    </w:p>
    <w:p>
      <w:pPr>
        <w:pStyle w:val="ConsNonformat"/>
        <w:widowControl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1. при досрочном расторжении договора аренды, указанного в пункте 1.1. настоящего договора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за невнесение платежей по договору более двух месяцев подряд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1.3. несоответствия состояния занимаемых помещений требованиям противопожарной безопасности и санитарно-гигиеническим требования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2. Расторжение договора не освобождает Пользователя от необходимости погашения задолженности по данному договор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1. Расчет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Юридические адреса, банковские реквизиты и подписи сторон</w:t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45"/>
      </w:tblGrid>
      <w:tr>
        <w:trPr>
          <w:trHeight w:val="722" w:hRule="atLeast"/>
        </w:trPr>
        <w:tc>
          <w:tcPr>
            <w:tcW w:w="4176" w:type="dxa"/>
            <w:tcBorders/>
          </w:tcPr>
          <w:p>
            <w:pPr>
              <w:pStyle w:val="Normal"/>
              <w:snapToGrid w:val="false"/>
              <w:ind w:righ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зователь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</w:rPr>
        <w:t>Приложение № 1 к договору 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возмещение эксплуатационных, коммунальных и необходимых административно-хозяйственных затрат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 от «__» __________ 20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озмещение коммунальных услуг, расходов по хозяйственному обслуживанию и затрат по уплате налогов в бюджет помещений используемых 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4680"/>
        <w:gridCol w:w="1481"/>
      </w:tblGrid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 в мес.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саночистк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телеф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омещ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оммунальным услугам и расходам  по хозяйственному обслуживанию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составил: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8:00Z</dcterms:created>
  <dc:creator>Butyrin Roman</dc:creator>
  <dc:description/>
  <cp:keywords/>
  <dc:language>en-US</dc:language>
  <cp:lastModifiedBy>света</cp:lastModifiedBy>
  <cp:lastPrinted>2017-10-18T11:12:00Z</cp:lastPrinted>
  <dcterms:modified xsi:type="dcterms:W3CDTF">2017-10-18T04:13:00Z</dcterms:modified>
  <cp:revision>4</cp:revision>
  <dc:subject/>
  <dc:title>Положение о порядке сдачи в аренду имущества,</dc:title>
</cp:coreProperties>
</file>