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ВЕРХ-ТАРК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ятого созыва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вадцать пятой сессии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9" сентября 2017г.                       с. Верх-Тарка                                            №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ложения о старостах в населенных пунктах Верх-Тарк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131-ФЗ от 06.10.200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м Новосибирской области от 28 декабря 2016 г. N 132-ОЗ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старост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их населенных пунктов в Новосибирской област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вет депутатов Верх-Таркского сельсовета 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 старостах в населенных пунктах Верх-Тарк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Опубликовать настоящее Решение на стенде и разместить на официальном сайте Кыштовского района Новосибирской области, на странице   Верх-Таркского сельсовета 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Таркского сельсовета Кыштов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Н.Ю. Влас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Верх-Тарк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штовского района Новосибирской области                        Н.Ю. Власова</w:t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Тарк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29" сентября 2017г. №4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таростах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-Тарк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статус, порядок избрания и прекращения полномочий старосты сельского населенного пункта (поселка, села, деревни, иного населенного пункта) (далее ‒ староста) на территории Верх-Таркского сельсовета Кыштовского района Новосибирской области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тароста осуществляю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Избрание старосты</w:t>
      </w:r>
    </w:p>
    <w:p>
      <w:pPr>
        <w:pStyle w:val="Normal"/>
        <w:autoSpaceDE w:val="false"/>
        <w:spacing w:lineRule="auto" w:line="256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В поселении старосты избираются в следующих сельских населенных пунктах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д. Макаровка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д. Межовка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с. Верх-Тарка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Старостой может быть избран гражданин Российской Федерации, достигший возраста 18 лет, постоянно проживающий в границах населенного пункта, указанного в пункте 2.1 настоящего Полож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Старостой не может быть избран гражданин Российской Федерации, который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1.замещает муниципальную должность, должность муниципальной службы, государственную должность Новосибирской области, должность государственной гражданской службы Новосибирской области, должность государственной службы Российской Федерации, государственную должность Российской Федерац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2.признан недееспособным или ограниченно дееспособным на основании решения суда, вступившего в законную силу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3.имеет непогашенную или неснятую судим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4.приобрел гражданство иностранного государства, либо получил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>Староста избирается на собрании жителей сельского населенного пункта, постоянно проживающих в данном сельском населенном пункте, достигших возраста 16 лет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не проживающие постоянно на территории данного сельского населенного пункта, но имеющие в границах данного сельского населенного пункта недвижимое имущество, принадлежащее им на праве собственности, также могут участвовать в работе собрания по избранию старосты с правом совещательного голос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Кандидаты в старосты могут выдвигаться жителями, указанными в абзаце первом пункта 2.4 настоящего Положения, в порядке самовыдвижения, по предложению Главы поселения,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С инициативой по организации собрания по избранию старосты могут выступать жители сельского населенного пункта (в количестве не менее 10 человек), Глава поселения, Совет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Собрания по избранию старосты, проводимые по инициативе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аются постановлением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брания, проводимые по инициативе жителей или Совета депутатов поселения, назначаются решением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Подготовка собрания осуществляется открыто и гласно. Постановление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шение Совета депутатов поселения о назначении собрания должны содержать сведения о дате, времени, месте проведения собрания, вопросе, выносимом на собрание. Орган местного самоуправления поселения, назначивший собрание, должен известить жителей о готовящемся собрании не позднее чем за 5 рабочих дней до дня его провед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Органы местного самоуправления поселения направляют для участия в собрании жителей своего представителя с правом совещательного голос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Собрание считается правомочным, если в нем принимает участие не менее одной трети жителей, указанных 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 первом пункта 2.4 настоящего Положени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збрании старосты осуществляется путем проведения открытого или тайного голосования. Вид голосования определяется решением, принятым наибольшим количеством голосов жителей, указанных в абзаце первом пункта 2.4 настоящего положения, принявших участие в собрании. Для организации подсчета голосов может образовываться счетная комисс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Избранным старостой считается кандидат, набравший наибольшее количество голосов жителей, указанных в абзаце первом пункта 2.4 настоящего Положения, принявших участие в собрании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Староста избирается сроком на пять лет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Итоги собрания подлежат официальному опубликованию (обнародованию).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Протокол собрания хранится в администрации посел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Проведение собраний по переизбранию, досрочному прекращению полномочий старосты проводится в том же порядке, что и проведение собрания по избранию старосты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Полномочия старосты прекращаются по истечении срока полномочий, а также могут быть прекращены досрочно в случаях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смер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подачи старостой личного заявления в администрацию поселения о досрочном прекращении своих полномочий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по решению собрания, проводимого в порядке, установленном пунктом 2.16. настоящего Полож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4.объединения (разделения) двух и более населенных пунктов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5.переезда старосты на постоянное место жительства за пределы сельского населенного пункта (сельских населенных пунктов), в пределах которого он осуществляет свою деятельн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6.вступление в отношении старосты в законную силу обвинительного приговора суда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7.признания старосты судом недееспособным (ограниченно дееспособным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8.утраты старостой гражданства Российской Федерации, приобретения им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9.избрания (назначения) старосты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 государственной службы Российской Федерации, государственную должность Российской Федерации, государственную должность Новосибирской области, должность государственной гражданской службы Новосибирской области, муниципальную должность или должность муниципальной службы.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ава и обязанности старосты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тароста обязан во взаимодействии с органами местного самоуправления Верх-Таркского сельсовета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содействовать исполнению решений, принятых на собраниях жителей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содействовать реализации решений органов местного самоуправления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организовывать на добровольных началах участие населения в работах по благоустройству и озеленению территорий общего пользования (улицы, проезды, и другие территории общего пользования), обелисков, памятников, а также информировать администрацию поселения о состоянии дорог в зимний и летний период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оказывать содействие администрации поселения и организациям, ответственным за содержание территорий, в организации сбора мусор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организовывать население на проведение на добровольных началах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, надворных построек, ограждений, расположенных на принадлежащих гражданам земельных участках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информировать администрацию поселения о неудовлетворительном состоянии уличного освещ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информирова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поселения о ставших ему известными случаях самовольного строительства и проведения земляных работ на подведомственной территор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информировать администрацию поселения о состоянии прудов, водоемов, колодцев и подъездов к ним, предназначенных для обеспечения пожарной безопасности на территории соответствующего сельского населенного пункта (сельских населенных пунктов), требующем вмешательства уполномоченных органов влас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осуществлять взаимодействие с органами полиции по укреплению общественного порядка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оказывать содействие органам местного самоуправления в обнародовании муниципальных правовых актов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по поручению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овать с единой дежурно-диспетчерской службой (далее ‒ ЕДДС) соответствующего поселения, муниципального района по вопросам обеспечения безопасности в повседневной деятельности, при возникновении чрезвычайных ситуаций и происшествий, а также с федеральным казенным учреждением «Центр управления в кризисных ситуациях Главного управления МЧС России по Новосибирской области» в случае невозможности доведения информации до ЕДДС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информировать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обходимости оказания помощи социально незащищенным категориям граждан (инвалиды, одинокие престарелые граждане, многодетные семьи, и другие граждане, находящиеся в трудной жизненной ситуации), зарегистрированным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3.вносить предложения от имени жителей сельского населенного пункта (сельских населенных пунктов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ы местного самоуправления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ланирования и формирования бюджета поселения в части расходных обязательст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соответствующей территор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принимать участие в обсуждении заявок на конкурс грантов поселений, реализация которых планируется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не реже одного раза в год информировать жителей сельского населенного пункта (сельских населенных пунктов) о проведенной работ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Староста имеет право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представлять интересы населения, проживающего на соответствующей территории, в органах местного самоуправления поселения, в организациях, предприятиях, учреждениях, осуществляющих свою деятельность на территории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оказывать содействие органам местного самоуправления поселения в созыве собрания жителей сельского населенного пункта (сельских населенных пунктов), на территории которого староста осуществляет свою деятельн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обращаться в органы местного самоуправления поселения, с инициативой о проведении, собраний, иных мероприятий с участием жителей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обращаться по вопросам, входящим в его компетенцию, к главе поселения, в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вет депутатов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осуществлять взаимодействие с общественными и иными организациями в целях решения вопросов жизнеобеспечения населения, проведения мероприятий, связанных с благоустройством сельского населенного пункта (сельских населенных пунктов), организацией досуга населения, оказания помощи гражданам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сообщать в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используемых или используемых не по назначению земельных участках, расположенных в пределах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по приглашению субъектов общественного контроля участвовать в мероприятиях по осуществлению общественного контроля, в том числе проводимых общественными инспекциями, группами общественного контроля на территории соответствующего сельского населенного пункт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принимать участие в оказании социальной помощи гражданам, находящимся в трудной жизненной ситуации, постоянно проживающим на территории сельского населенного пункта (сельских населенных пунктов), совместно с представителями администрации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принимать участие в организации и проведении культурно-массовых, физкультурно-оздоровительных и спортивных мероприятий, а также досуга населения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информировать администрацию поселения, Совет депутатов поселения о поступивших устных заявлениях, предложениях, жалобах граждан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оказывать содействие в организации и проведении дней главы поселения на территории сельского населенного пункт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2.принимать участие в обсужден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ок на конкурсы социально-значимых проектов, реализация которых планируется на территории соответствующего сельского населенного пункта (сельских населенных пунктов)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Материально-техническое и организационное обеспечение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и полномочия на безвозмездной основ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Порядок взаимодействия старосты с органами государственной власти, органами местного самоуправления, иными органами и организациями, гражданам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ю деятельность во взаимодействии с органами государственной власти, органами местного самоуправления, иными органами и организациями, гражданами посредством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направления запросов, обращений в письменной или устной форме, в форме электронного доку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информирования населения о результатах своей деятельнос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участия в работе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чих групп, рабочих комиссий, сессий с правом совещательного голос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5.</w:t>
      </w:r>
      <w:r>
        <w:rPr>
          <w:rFonts w:cs="Times New Roman" w:ascii="Times New Roman" w:hAnsi="Times New Roman"/>
          <w:sz w:val="28"/>
          <w:szCs w:val="28"/>
        </w:rPr>
        <w:t>участия в работе администрации посел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ения от администрац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й о принятых муниципальных правовых актах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7.получения материально-технической и организационной поддержки, оказываемой в соответствии с разделом 4 настоящего Полож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8.реализации иных форм взаимодействия, </w:t>
      </w:r>
      <w:r>
        <w:rPr>
          <w:rFonts w:cs="Times New Roman" w:ascii="Times New Roman" w:hAnsi="Times New Roman"/>
          <w:sz w:val="28"/>
          <w:szCs w:val="28"/>
        </w:rPr>
        <w:t>не противоречащих законодательству Российской Федерации, законодательству Новосибирской области, муниципальным правовым актам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старосте сельского 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еленного пункта ___________ 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 (наименование мо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№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отографии ______________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еча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о до ____________________ 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лено до _________________________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____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старостой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сельского населенного пункта или сельских населенных пунктов)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______________ (наименование муниципального образования)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ь ФИО</w:t>
            </w:r>
          </w:p>
        </w:tc>
      </w:tr>
    </w:tbl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4:00Z</dcterms:created>
  <dc:creator>1</dc:creator>
  <dc:description/>
  <cp:keywords/>
  <dc:language>en-US</dc:language>
  <cp:lastModifiedBy>света</cp:lastModifiedBy>
  <cp:lastPrinted>2017-09-28T15:25:00Z</cp:lastPrinted>
  <dcterms:modified xsi:type="dcterms:W3CDTF">2017-09-28T08:25:00Z</dcterms:modified>
  <cp:revision>5</cp:revision>
  <dc:subject/>
  <dc:title/>
</cp:coreProperties>
</file>