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СОВЕТ ДЕПУТАТОВ ВЕРХ-ТАРК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ЫШТОВСКОГО РАЙОНА 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ОГО СОЗЫ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ind w:firstLine="540"/>
        <w:jc w:val="center"/>
        <w:rPr/>
      </w:pPr>
      <w:r>
        <w:rPr>
          <w:bCs/>
          <w:sz w:val="28"/>
          <w:szCs w:val="28"/>
        </w:rPr>
        <w:t xml:space="preserve">(двенадцатой  сессии) 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 сентября 2016г.                          с.Верх-Тарка                                              № 1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«Комплексного развития транспортной инфраструктуры МО Верх-Таркского сельсовета Кыштовского района Новосибирской области на период до 2028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З от 06 октября 2003 г. № 131-ФЗ «Об общих принципах организации местного самоуправления в Российской Федерации», Постановление Правительства РФ от 25.12.2015 № 1440 «Об утверждении требований к программам комплексного развития транспортной инфраструктуры поселений и городских округов», Градостроительного кодекса Российской Федерации от 29.12.2004 года(в редакции от13.07.2015 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х-Таркского сельсовета Кыштовского района Новосибирской области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ограмму комплексного развития транспортной инфраструктуры МО Верх-Таркского сельсовета Кыштовского района Новосибирской области на период до 2028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главе Верх-Таркского сельсовета Кыштовского района Новосибирской области для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«Верх-Таркский вестник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Глава  Верх-Таркского сельсовет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-Таркского сельсовета                        Кышт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ыштовского района                              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.Ю. Власова                                                Н.Ю. Власова   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02:00Z</dcterms:created>
  <dc:creator>Admin</dc:creator>
  <dc:description/>
  <cp:keywords/>
  <dc:language>en-US</dc:language>
  <cp:lastModifiedBy>света</cp:lastModifiedBy>
  <cp:lastPrinted>2016-09-22T09:00:00Z</cp:lastPrinted>
  <dcterms:modified xsi:type="dcterms:W3CDTF">2017-10-17T08:36:00Z</dcterms:modified>
  <cp:revision>3</cp:revision>
  <dc:subject/>
  <dc:title/>
</cp:coreProperties>
</file>