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СОВЕТ ДЕПУТАТОВ ВЕРХ-ТАРК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одиннадцатой  сессии)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26 августа 2016г.                          с.Верх-Тарка                                                 № 3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, и порядка и условий предоставления социально ориентированным некоммерческим организациям во владение и (или) в пользование включенного в перечень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8 статьи 31.1 Федерального закона от 12.01.1996 № 7-ФЗ "О некоммерческих организациях", на основании Устава Верх-Таркского сельсовета Кыштовского района Новосибирской области,  в целях оказания имущественной поддержки социально ориентированным некоммерческим организациям, Совет депутатов Верх-Таркского сельсовета Кышто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рядок и условия предоставления социально ориентированным некоммерческим организациям во владение и (или) в пользование включенного в Перечень муниципального имущества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3. Рекомендовать  администрации Верх-Таркского сельсовета Кыштовского района Новосибирской области  подготовить и утвердить Перечень муниципального имущества, свободного от прав третьих лиц (за исключением имущественных прав некоммерческих организаций), для предоставления его социально ориентированным некоммерческим организациям во владение и (или) в 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4. Направить данное решение главе администрации Верх-Таркского сельсовета Кыштовского района Новосибирской области  на подписание и опубликование в периодическом печатном издании «Верх-Тарк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-Таркского сельсовета                               Н.Ю. Власова</w:t>
        <w:br/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Верх-Тарк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ышт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 ( за исключением имущественных прав некоммерческих организаций), и порядка и условий предоставления социально ориентированным некоммерческим организациям во владение и (или) в пользование включенного в перечень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формирования, ведения, обязательного опубликования Перечня муниципального имущества, находящегося в собственности Верх-Таркского сельсовета Кыштовского района Новосибирской области , используемого для предоставления во владение и (или) пользование на долгосрочной основе (в том числе по льготным ставкам арендной платы) социально ориентированным некоммерческим организациям (далее - Переч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муниципального имущества, свободного от прав третьих лиц (за исключением имущественных прав некоммерческих организаций) - это список муниципального имущества, которое может быть использовано только в целях предоставления его во владение и (или) в пользование на долгосрочной основе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Имущество, включенное в Перечень, может быть передано в аренду, а также в безвозмездное временное пользование социально ориентированным некоммерческим организациям при условии осуществления ими видов деятельности в соответствии со статьей 31.1 Федерального закона от 12.01.1996 № 7-ФЗ "О некоммерческих организация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еречень формируется в целях оказания имущественн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ое имущество, включенное в Перечень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рганом, уполномоченным на формирование и ведение Перечня, является администрация Верх-Таркского сельсовета Кышт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Для проведения оценки и обеспечения объективного подхода к формированию Перечня при администрации Верх-Таркского сельсовета Кыштовского района Новосибирской области создается комиссия. В комиссию включаются не менее трех депутатов Совета депутатов Верх-Тарк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2. Перечень формируется из движимого и недвижимого муниципального имущества, свободного от прав третьих лиц (за исключением имущественных прав некоммерческих организаций), которые используются или могут быть использованы социально ориентированным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Не подлежат включению в Переч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ъекты муниципальной собственности, которые могут использоваться для решения вопросов местного значения (здания детских садов, школ, больниц и проч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кты муниципальной собственности, не являющиеся обособленными (неизолированные помещения, части зданий, помещений и прочие), в случаях, если включение их в Перечень повлияет на эффективность приватизации объект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бъекты муниципальной собственности могут быть исключены из Перечн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востребованности объекта для указанных в настоящем Порядке целей более 6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обходимости использования помещения для муниципальных или государствен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редачи в установленном законом порядке объекта в федеральную собственность или собственность су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евозможности дальнейшего использования муниципального имущества ввиду его неудовлетворительного технического состояния (повреждение, уничтожение в результате пожара, аварии, стихийного или иного бедствия, хищение имущества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нятия решения по использованию муниципального имущества в иных целях.</w:t>
      </w:r>
    </w:p>
    <w:p>
      <w:pPr>
        <w:pStyle w:val="Normal"/>
        <w:jc w:val="both"/>
        <w:rPr/>
      </w:pPr>
      <w:r>
        <w:rPr>
          <w:sz w:val="28"/>
          <w:szCs w:val="28"/>
        </w:rPr>
        <w:t>2.5. Предложения органов местного Верх-Таркского сельсовета Кыштовского района Новосибирской области, заинтересованных лиц по включению муниципального имущества в Перечень (исключению из Перечня) направляются в администрацию Верх-Тарк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6. Перечень и изменения в него утверждаются постановлением администрации Верх-Таркского сельсовета Кышт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едения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едение Перечня осуществляется в бумажном и электронном виде, включает в себя описание имущества и составляется по форме согласно Приложению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>3.2. Сведения, содержащиеся в Перечне, являются открытыми и общедоступными. Предоставление сведений из Перечня осуществляется администрацией Верх-Таркского сельсовета Кыштовского района Новосибирской области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публикования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остановления администрации Верх-Таркского сельсовета Кыштовского района Новосибирской области об утверждении Перечня, о внесении в него изменений подлежат обязательному опубликованию в периодическом печатном издании «Верх-Таркский Вестник» и размещению на официальном сайте Кыштовского района на странице Верх-Тарк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2. Перечень в электронном виде подлежит размещению на официальном сайте Кыштовского района на странице Верх-Таркского сельсовета Кышт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, 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обязательного опублик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 некоммерческих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90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свободного от прав третьих лиц (за исключением имущественных прав субъектам малого и среднего предпринимательства)</w:t>
      </w:r>
    </w:p>
    <w:p>
      <w:pPr>
        <w:pStyle w:val="Normal"/>
        <w:tabs>
          <w:tab w:val="clear" w:pos="708"/>
          <w:tab w:val="left" w:pos="3900" w:leader="none"/>
        </w:tabs>
        <w:ind w:right="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02"/>
        <w:gridCol w:w="1696"/>
        <w:gridCol w:w="380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характеристика объекта недвижим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Верх-Тарк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ышт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СЛОВИЯ ПРЕДОСТАВЛЕНИЯ СОЦИАЛЬНО ОРИЕНТИРОВА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 ВО ВЛАДЕНИЕ И (ИЛИ)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Е ВКЛЮЧЕННОГО В ПЕРЕЧЕНЬ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роцедуры предоставления во владение и (или) пользование муниципального имущества, включенного в перечень муниципального имущества, предназначенного для передачи во владение и (или) пользование социально ориентированным некоммерческим организациям (далее - Перечень имущества), в целях оказания имущественн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во владение и (или) пользование муниципального имущества, включенного в Перечень имущества, осуществляется с соблюдением требований, установленных Федеральным законом от 26 июля 2006 года № 135-ФЗ "О защите конкуренции" (далее - Закон о конкурен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предоставления во владение и (или) пользование муниципального имущества, включенного в Перечень имущества, является договор аренды или безвозмездно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Договор о предоставлении во владение и (или) в пользование социально ориентированным некоммерческим организациям имущества Верх-Таркского сельсовета Кыштовского района Новосибирской области, включенного в Перечень, заключается на срок не менее двух лет.</w:t>
      </w:r>
    </w:p>
    <w:p>
      <w:pPr>
        <w:pStyle w:val="Normal"/>
        <w:jc w:val="both"/>
        <w:rPr/>
      </w:pPr>
      <w:r>
        <w:rPr>
          <w:sz w:val="28"/>
          <w:szCs w:val="28"/>
        </w:rPr>
        <w:t>5. Социально ориентированные некоммерческие организации, заинтересованные в использовании муниципального имущества, включенного в Перечень имущества, направляют в Администрацию Верх-Таркского сельсовета Кыштовского района Новосибирской области обращение об оказании имущественной поддержки путем передачи указанного имущества в аренду или безвозмездное пользование, составленное в произвольной форме, содержащее сведения о сроке, целях использования, а также данные, позволяющие определенно установить имущество, подлежащее передаче во владение и (или) пользование (наименование, адрес, площадь, перечень объектов движимого имущ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 направлении обращения в соответствии с пунктом 5 настоящего Порядка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копии учредительных документов, а также копия свидетельства о государственной регистрации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их лиц, выданная не ранее шести месяцев до дня направления обра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ая руководителем юридического лица копия документа, подтверждающего полномочия руководителя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при налич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предоставление социально ориентированной некоммерческой организации субсидии из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Администрация Верх-Таркского сельсовета Кыштовского района Новосибирской области в течение 30 дней рассматривает обращение со дня его поступления на соответствие требованиям настоящего Порядка и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имущественной поддержки социально ориентированной некоммерческой организации путем передачи муниципального имущества, включенного в Перечень имущества, на условиях договора аренды, договора безвозмездно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оказании имущественной поддержки путем передачи муниципального имущества, включенного в Перечень имущества, во владение и (или) пользование по основаниям, указанным в пункте 8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ешение об отказе в оказании имущественной поддержки принима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я заявителя категории социально ориентированной некоммерческой организации согласно Федеральному закону от 12 января 1996 года № 7-ФЗ "О некоммерческих организация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перечисленных в пунктах 5 и 6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9. На основании постановления Администрация Верх-Таркского сельсовета Кыштовского района Новосибирской области в течение пяти рабочих дней заключает договор аренды или безвозмезд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оговор аренды безвозмездного пользования, предметом которого является передача прав владения и (или) пользования муниципальным имуществом, включенным в Перечень, подлежит прекращению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кращения осуществления лицом, которому оказана имущественная поддержка, социально ориентированны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я имущества не по целевому назначению и (или) с нарушением запретов и ограничений, установленных статьей 31.1 Федерального закона от 12 января 1996 года № 7-ФЗ "О некоммерческих организациях".</w:t>
      </w:r>
    </w:p>
    <w:p>
      <w:pPr>
        <w:pStyle w:val="Normal"/>
        <w:jc w:val="both"/>
        <w:rPr/>
      </w:pPr>
      <w:r>
        <w:rPr>
          <w:sz w:val="28"/>
          <w:szCs w:val="28"/>
        </w:rPr>
        <w:t>11. Вопросы передачи в аренду и безвозмездное пользование имущества социально ориентированным некоммерческим организациям, не оговоренные настоящим Порядком, регулируются решениями Совета депутатов Верх-Таркского сельсовета Кыштовского района Новосибирской области и договорами аренды или безвозмезд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43:00Z</dcterms:created>
  <dc:creator>Admin</dc:creator>
  <dc:description/>
  <cp:keywords/>
  <dc:language>en-US</dc:language>
  <cp:lastModifiedBy>1</cp:lastModifiedBy>
  <cp:lastPrinted>2016-08-30T15:45:00Z</cp:lastPrinted>
  <dcterms:modified xsi:type="dcterms:W3CDTF">2016-10-17T05:41:00Z</dcterms:modified>
  <cp:revision>6</cp:revision>
  <dc:subject/>
  <dc:title/>
</cp:coreProperties>
</file>